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093615725"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157995039"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756412006"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